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Павловского сельского поселения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от_________________№______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убличный показ фильмов» муниципальным автономным учреждением «Досуговый центр кино» Павловского сельского поселения Павло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Настоящий административный регламент предоставления муниципальной услуги «Публичный показ фильмов» муниципальным автономным учреждением «Досуговый центр кино» Павловского сельского поселения Павловского района (далее административный регламент) разработан в целях повышения качества предоставления и доступности муниципальной услуги и решения вопроса местного значения «Создание условий для организации досуга и обеспечения жителей услугами организаций культу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оказана на территории Павловского сельского поселения всем гражданам, вне зависимости от пола, возраста, национальности, места жительства и места регистрации, религиозных убеждений и иных обстоя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гламент определяет порядок, сроки и последовательность действий при организации публичного показа фильмов для </w:t>
      </w:r>
      <w:r>
        <w:rPr>
          <w:color w:val="000000"/>
          <w:sz w:val="28"/>
          <w:szCs w:val="28"/>
        </w:rPr>
        <w:t>населения</w:t>
      </w:r>
      <w:r>
        <w:rPr>
          <w:sz w:val="28"/>
          <w:szCs w:val="28"/>
        </w:rPr>
        <w:t xml:space="preserve"> на базе муниципального автономного учреждения «Досуговый центр кино» Павловского сельского поселения Павловского района (далее по тексту – кинотеатр, учреждение), по обеспечению прав всех возрастных и социальных групп населения на свободный доступ к произведениям отечественного и мирового киноискусства и удовлетворения потребностей населения в организации культурного досуга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заявител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tabs>
          <w:tab w:val="clear" w:pos="360"/>
          <w:tab w:val="left" w:pos="691" w:leader="none"/>
        </w:tabs>
        <w:spacing w:before="0" w:after="0"/>
        <w:rPr/>
      </w:pPr>
      <w:r>
        <w:rPr>
          <w:sz w:val="28"/>
          <w:szCs w:val="28"/>
        </w:rPr>
        <w:tab/>
        <w:t>2. Заявителем, имеющими право на получение муниципальной услуги, может  являться гражданин Российской Федерации, иностранный гражданин, либо без гражданства или организация, обратившиеся непосредственно, а также через своего представителя в орган, предоставляющий муниципальную услугу, для реализации предоставленных ему прав либо законных интересов или исполнения возложенных нормативными правовыми актами обязанностей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rFonts w:eastAsia="Arial"/>
          <w:b/>
          <w:b/>
          <w:sz w:val="28"/>
          <w:szCs w:val="28"/>
          <w:lang w:val="en-US" w:eastAsia="en-US"/>
        </w:rPr>
      </w:pPr>
      <w:r>
        <w:rPr>
          <w:rFonts w:eastAsia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ind w:left="1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ind w:left="13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Информация о порядке предоставления муниципальной услуги предоставляе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Работниками кинотеатра при личном обращ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, электронного информирования, вычислительной и электронной техн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                                  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новинках кино путём выпуска рекламных объявлений, афиш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местонахождении, контактных телефонах (телефонах для справок), Интернет-адресе, адресах электронной почты кинотеатра размещен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м Интернет-сайте </w:t>
      </w:r>
      <w:r>
        <w:rPr>
          <w:sz w:val="28"/>
          <w:szCs w:val="28"/>
        </w:rPr>
        <w:t>администрации Павловского сельского поселения Павловского района</w:t>
      </w:r>
      <w:r>
        <w:rPr>
          <w:color w:val="000000"/>
          <w:sz w:val="28"/>
          <w:szCs w:val="28"/>
        </w:rPr>
        <w:t xml:space="preserve">: </w:t>
      </w:r>
      <w:r>
        <w:rPr>
          <w:rStyle w:val="InternetLink"/>
          <w:color w:val="000000"/>
          <w:spacing w:val="10"/>
          <w:sz w:val="28"/>
          <w:szCs w:val="28"/>
          <w:u w:val="none"/>
        </w:rPr>
        <w:t>www.pavlovskoe-sp.ru</w:t>
      </w:r>
      <w:r>
        <w:rPr>
          <w:color w:val="000000"/>
          <w:sz w:val="28"/>
          <w:szCs w:val="28"/>
        </w:rPr>
        <w:t xml:space="preserve">, адрес электронной почты: </w:t>
      </w:r>
      <w:r>
        <w:rPr>
          <w:sz w:val="28"/>
          <w:szCs w:val="28"/>
        </w:rPr>
        <w:t>Pavlov-SPPR@krasnodar.r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3. Информация о предоставлении муниципальной услуги размещается на Портале государственных услуг (функций) - </w:t>
      </w:r>
      <w:hyperlink r:id="rId2">
        <w:r>
          <w:rPr>
            <w:rStyle w:val="InternetLink"/>
            <w:color w:val="000000"/>
            <w:sz w:val="28"/>
            <w:szCs w:val="28"/>
          </w:rPr>
          <w:t>pgu.krasnodar.ru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Едином портале государственных и муниципальных услуг (функций) - gosuslugi.ru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Информация об административных  процедурах предоставления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На информационных стендах кинотеатра и (или) официальных сайтах размещается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 (полная версия на официальном сайте администрации Павловского сельского поселения Павловского райо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, график (режим) работы, номера телефонов, адреса официального сайта и электронной поч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тказа в предоставлении муниципальной 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й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нахождении кинотеатра: 352040, Краснодарский край, Павловский район, станица Павловская, улица Ленина, 25, контактный телефон 8 (86191) 5174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На информационных стендах в помещении кинотеатра размещается следующая информация о времени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инотеатра для информирования о предоставлении муниципальной услуги:</w:t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83"/>
      </w:tblGrid>
      <w:tr>
        <w:trPr>
          <w:trHeight w:val="10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00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00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00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00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00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ind w:left="131"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тандарт предоставления муниципальной услуги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Наименование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4. М</w:t>
      </w:r>
      <w:r>
        <w:rPr>
          <w:sz w:val="28"/>
          <w:szCs w:val="28"/>
        </w:rPr>
        <w:t>униципальная услуга «Публичный показ фильмов» муниципальным автономным учреждением «Досуговый центр кино» Павловского сельского поселения Павловского района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Настоящий Административный регламент распространяется на муниципальное автономное учреждение «Досуговый центр кино» Павловского сельского поселения Павловского района, который оказывает населению муниципальную услугу по публичному показу фильмов в кинотеатре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6. Результатом предоставления муниципальной услуги является </w:t>
      </w:r>
      <w:r>
        <w:rPr>
          <w:rFonts w:eastAsia="Arial"/>
          <w:sz w:val="28"/>
          <w:szCs w:val="28"/>
        </w:rPr>
        <w:t xml:space="preserve">демонстрация аудиовизуальных произведений (фильмов).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ая услуга предоставляется с момента приобретения билета на кинопоказ до окончания киносеан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Перечень правовых актов, непосредственно регулирующих исполнение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 от 18 декабря 2006 года               №  230-Ф3 Часть четверт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м законом от 09 октября 1992 года № 3612-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й закон от 24 июля 1998 года № 124-ФЗ «Об основных гарантиях прав ребенка в РФ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08 декабря 2005 года № 740» О Федеральной целевой программе «Культура России              (2006-2010 годы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становление Правительства Российской Федерации от 22 мая                 2004 года № 249 «О мерах по повышению результативности бюджетных расходов»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22 августа 1996 года № 126-Ф3 «О государственной поддержке кинематографии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06 года № 149-ФЗ «Об информации, информационных технологиях и о защите информ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0 июля 2001 года № 87- ФЗ «Об ограничении курения таба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ожение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 № 60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оряжение Правительства Российской Федерации от 13 июля 2007 года № 923-р (социальные нормативы и нор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7 ноября 1994 года №1264 «Об утверждении Правил по кинообслуживанию населения»                       (с изменениями от 17 ноября 2000 года, 01 февраля 2005года, 14 декабря 2006 го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жарной безопасности для учреждений культуры Российской Федерации (ВППБ 13-01-94), введены в действие Приказом Минкультуры России от 1 ноября 1994 года № 73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 31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инистерства труда и социального развития Российской Федерации от 14 марта 1997 года «О проведении аттестации рабочих мест по условиям тру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ый стандарт РФ ГОСТ Р 52113-2003 «Услуги населению. Номенклатура показателей качества» (утвержден Постановлением Госстандарта РФ от 28 июля 2003 года № 253-ст, дата введения 01 июля 2004 го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стандарт РФ ГОСТ Р ИСО 9001-2001 «Системы менеджмента качества. Требования» (утвержден постановлением Госстандарта РФ от 15 августа 2001 года № 333-ст) (с изменениями от 7 июля 2003 го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29 декабря 2006 года № 1168-КЗ «О кинематографии в Краснодарском кра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28 июня 2007 года № 1264-кз «О государственной политике в сфере сохранения и развития традиционной народной культуры в Краснодар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21 июля 2008 года № 1539-КЗ «О мерах  по профилактике безнадзорности и правонарушений несовершеннолетних в Краснодар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главы Павловского сельского поселения Павловского района от 28 сентября 2012 года № 461 «О разработке и утверждении административных регламентов предоставления муниципальных услуг, исполнения муниципальных функций администрацией и муниципальными учреждениями Павловского сельского поселения Павловского района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 Павловского сельского поселения Павл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 муниципального автономного учреждения «Досуговый центр кино» Павловского сельского поселения Павлов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иные действующие нормативно-правовые акты Российской Федерации, Краснодарского края, муниципального образования Павловский район, Павловского сельского поселения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Для получения муниципальной услуги предоставления документов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нования для отказа в приеме документов отсутствуют, так как предоставление документов не требу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ая услуга не о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цам, находящимся в состоянии алкогольного, наркотического или токсического опья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нарушающим санитарные нормы одежды (одежда не должна иметь выраженные следы грязи, которые могут привести к порче (загрязнению) имущества учреждения и одежды других посет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возраста лица возрасту установленному для просмотра кинофил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 принесшим с собой алкогольные напитки, еду, оружие, огнеопасные, взрывчатые, пахучие вещества, колющие и режущие предметы, крупногабаритные свертки и сумки, стеклянную посуду и иные предметы, мешающие другим посетителям и комфортному предоставлению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не предоставившим для получения муниципальной услуги билет (в случае, если мероприятие является платны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ам, обращающимся за получением муниципальной услуги в дни и часы, в которые кинотеатр закрыт для пос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хническим причинам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в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снованиями для приостановления в предоставлении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хождение в состоянии алкогольного, наркотического или токсического опьян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нормы общественного поведения, не соблюдение тишины во время проведения кинопок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анитарных норм одежды (одежда не должна иметь выраженные следы грязи, которые могут привести к порче (загрязнению) имущества кинотеатра и одежды других посет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хническим причин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азмер платы, взимаемый с заявителя при предоставлении муниципальной услуги  </w:t>
      </w:r>
    </w:p>
    <w:p>
      <w:pPr>
        <w:pStyle w:val="Normal"/>
        <w:widowControl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оимость входного билета, устанавливается приказом руководителя кинотеатра, предел цены билета утверждается учредителем – администрацией Павловского сельского поселения Павлов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Цены на фильмы, показ которых идет со старта устанавливаются согласно меморандума или договора прокатч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жидания в очереди на предоставление муниципальной услуг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15. </w:t>
      </w:r>
      <w:r>
        <w:rPr>
          <w:sz w:val="28"/>
          <w:szCs w:val="28"/>
        </w:rPr>
        <w:t>Сроки ожидания при оказании муниципальной услуги составляю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жидание начала киносеанса или киномероприятия – не более 10 минут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жидание консультации по телефону – не более 3 минут.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eastAsia="Times New Roman CYR" w:cs="Arial"/>
          <w:sz w:val="28"/>
          <w:szCs w:val="28"/>
        </w:rPr>
      </w:pPr>
      <w:r>
        <w:rPr>
          <w:rFonts w:eastAsia="Times New Roman CYR"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гистрации заявления заявителя на предоставление муниципальной услуги</w:t>
      </w:r>
    </w:p>
    <w:p>
      <w:pPr>
        <w:pStyle w:val="Normal"/>
        <w:keepNext w:val="true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Письменные запросы заявителей о предоставлении муниципальной услуги не регистрируются, в случае предварительной заявки на кинопоказ для группы заявителей, письменный запрос регистрируется в журнале регистрации входящих документов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я на предоставление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Помещения, выделенные для предоставления муниципальной услуги, должны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ваться коммунальными услуг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ыть оснащены средствами пожаротуш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ыть оснащены материально-техническими средствами для организации кинообслуживания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санитарно-эпидемиологическим правила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гражданам отводится специальное место, оборудованное стульями, столами с канцелярскими принадлежностями для написания письменных обращен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естах ожидания граждан на специально оборудованном стенде размещается полная информация о порядк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019"/>
      <w:bookmarkEnd w:id="0"/>
      <w:r>
        <w:rPr>
          <w:sz w:val="28"/>
          <w:szCs w:val="28"/>
        </w:rPr>
        <w:t>18.1. Основные требования к качеству предоставления муниципальной 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9"/>
      <w:bookmarkEnd w:id="1"/>
      <w:r>
        <w:rPr>
          <w:sz w:val="28"/>
          <w:szCs w:val="28"/>
        </w:rPr>
        <w:t>удобство и доступность получения заявителем информации о порядке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инятия решения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2. Критерием оценки качества предоставления муниципальной услуги является отсутствие жалоб и претензий со стороны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686" w:leader="none"/>
          <w:tab w:val="left" w:pos="3970" w:leader="none"/>
          <w:tab w:val="left" w:pos="4254" w:leader="none"/>
        </w:tabs>
        <w:spacing w:before="120" w:after="1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9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оставление муниципальной услуги состоит из процедур, совершаемых в соответствующем порядке, описание которых приведено в приложении №1к настоящему регламенту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ок-схема предоставления муниципальной услуги приводится в приложении № 2 к настоящему регламенту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1. Порядок осуществления текущего контроля за соблюдением и исполнением положений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последовательности административных действий, определённых настоящим Административным регламентом, и принятием в ходе предоставления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решений сотрудниками учреждения осуществляется директором учреждения,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редителем – администрацией Павловского сельского поселения Павловского района. </w:t>
      </w: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>Контроль за соблюдением и исполнением настоящего Регламента осуществляется посредством процедур внутреннего и внешнего контрол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>Внутренний контроль проводится директором учреждения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>оперативный контроль (по конкретному обращению заявителя либо другого заинтересованного лица)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>итоговый контроль (по итогам полугодия, года)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>тематический контроль (по видам услуги определенной тематической направленности)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>мониторинг основных показателей работы за определенный период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шний контроль осуществляют органы прокуратуры и другие государственные и муниципальные контролирующие органы. </w:t>
        <w:tab/>
        <w:tab/>
        <w:tab/>
        <w:tab/>
        <w:t xml:space="preserve">20.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полнотой и качеством предоставления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роверки могут быть плановыми на основании планов </w:t>
      </w:r>
      <w:r>
        <w:rPr>
          <w:color w:val="000000"/>
          <w:sz w:val="28"/>
          <w:szCs w:val="28"/>
        </w:rPr>
        <w:t xml:space="preserve">работы </w:t>
      </w:r>
      <w:r>
        <w:rPr>
          <w:sz w:val="28"/>
          <w:szCs w:val="28"/>
        </w:rPr>
        <w:t xml:space="preserve">администрации Павловского сельского поселения Павловского района либо внеплановыми, проводимыми, в том числе, по жалобе заявителей на своевременность, полноту и качество предоставления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муниципальной услуги осуществляются на основании приказов (распоряжений) Админист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.</w:t>
      </w:r>
    </w:p>
    <w:p>
      <w:pPr>
        <w:pStyle w:val="Normal"/>
        <w:widowControl w:val="false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протоколами, в которых отмечаются выявленные недостатки и предложения по их устранению</w:t>
      </w:r>
      <w:r>
        <w:rPr>
          <w:spacing w:val="-4"/>
          <w:sz w:val="28"/>
          <w:szCs w:val="28"/>
        </w:rPr>
        <w:t xml:space="preserve">. </w:t>
        <w:tab/>
      </w:r>
    </w:p>
    <w:p>
      <w:pPr>
        <w:pStyle w:val="Normal"/>
        <w:widowControl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22.1. Ответственность сотрудников учреждения и иных лиц за решения и действия (бездействие), принимаемые (осуществляемые) в ходе предоставления муниципальной услуги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>Руководитель, сотрудники учреждения, по вине которых допущены нарушения положений настоящего Регламента, несут ответственность в соответствии с действующим законодательством: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з</w:t>
      </w: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>а невыполнение административных действий (административных процедур) в соответствии с настоящим Регламентом;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з</w:t>
      </w: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>а несоблюдение последовательности административных действий (административных процедур) и сроков их выполнения, установленных настоящим Регламен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з</w:t>
      </w: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>а недостоверность информации, предоставляемой в ходе исполнения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2.2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м законом от 02.03.2007 № 25-ФЗ «О муниципальной службе в Российской Федераци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 Трудовым кодекс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22.3. 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учреждения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ребования к порядку и формам контроля за предоставлением муниципальной услуги, в том числе со стороны граждан, 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предоставления муниципальной услуги путем получения информации при личном обращ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8" w:after="108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</w:t>
        <w:br/>
        <w:t xml:space="preserve">(бездействия) исполнителя муниципальной услуг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" w:name="sub_51"/>
      <w:bookmarkEnd w:id="2"/>
      <w:r>
        <w:rPr>
          <w:color w:val="000000"/>
          <w:sz w:val="28"/>
          <w:szCs w:val="28"/>
          <w:lang w:val="en-US"/>
        </w:rPr>
        <w:t>24.1</w:t>
      </w:r>
      <w:r>
        <w:rPr>
          <w:color w:val="000000"/>
          <w:sz w:val="28"/>
          <w:szCs w:val="28"/>
        </w:rPr>
        <w:t>. Заявители имеют право на обжалование действий или бездействия работников учреждения, участвующих в предоставлении муниципальной услуги, администрацию Павловского сельского поселения Павловского района (далее  вышестоящий орган, орган) в досудебном порядке и судебном порядке.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Normal"/>
        <w:ind w:firstLine="720"/>
        <w:jc w:val="both"/>
        <w:rPr/>
      </w:pPr>
      <w:bookmarkStart w:id="3" w:name="sub_51"/>
      <w:bookmarkStart w:id="4" w:name="sub_52"/>
      <w:bookmarkEnd w:id="3"/>
      <w:bookmarkEnd w:id="4"/>
      <w:r>
        <w:rPr>
          <w:color w:val="000000"/>
          <w:sz w:val="28"/>
          <w:szCs w:val="28"/>
        </w:rPr>
        <w:t>24.2. Заявители имеют</w:t>
      </w:r>
      <w:r>
        <w:rPr>
          <w:sz w:val="28"/>
          <w:szCs w:val="28"/>
        </w:rPr>
        <w:t xml:space="preserve"> право обратиться с жалобой лично или направить письменное обращение, жалобу (претензию). </w:t>
      </w:r>
    </w:p>
    <w:p>
      <w:pPr>
        <w:pStyle w:val="Normal"/>
        <w:ind w:firstLine="720"/>
        <w:jc w:val="both"/>
        <w:rPr/>
      </w:pPr>
      <w:bookmarkStart w:id="5" w:name="sub_52"/>
      <w:bookmarkStart w:id="6" w:name="sub_53"/>
      <w:bookmarkEnd w:id="5"/>
      <w:bookmarkEnd w:id="6"/>
      <w:r>
        <w:rPr>
          <w:sz w:val="28"/>
          <w:szCs w:val="28"/>
        </w:rPr>
        <w:t>24.3. Заявитель в своей жалобе в обязательном порядке ука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а местного самоуправления, в который направляется письменное обращение, фамилия, имя, отчество соответствующего должностного лица;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53"/>
      <w:bookmarkEnd w:id="7"/>
      <w:r>
        <w:rPr>
          <w:sz w:val="28"/>
          <w:szCs w:val="28"/>
        </w:rPr>
        <w:t>- фамилию, имя, отче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сути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ind w:firstLine="720"/>
        <w:jc w:val="both"/>
        <w:rPr/>
      </w:pPr>
      <w:bookmarkStart w:id="8" w:name="sub_54"/>
      <w:bookmarkEnd w:id="8"/>
      <w:r>
        <w:rPr>
          <w:sz w:val="28"/>
          <w:szCs w:val="28"/>
        </w:rPr>
        <w:t>24.4. Должностные лица, ответственные или уполномоченные работники проводят личный прием заяви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54"/>
      <w:bookmarkEnd w:id="9"/>
      <w:r>
        <w:rPr>
          <w:sz w:val="28"/>
          <w:szCs w:val="28"/>
        </w:rPr>
        <w:t>- обеспечивают объективное, всестороннее и своевременное рассмотрение обращения, в случае необходимости с участием заявителя, направившего жалобу, или его законно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праве запрашивать необходимые для рассмотрения жалобы документы и материалы в учреждении, оказывающем муниципальную услугу, других муниципаль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рассмотрения жалобы принимают меры, направленные на восстановление ил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bookmarkStart w:id="10" w:name="sub_55"/>
      <w:bookmarkEnd w:id="10"/>
      <w:r>
        <w:rPr>
          <w:sz w:val="28"/>
          <w:szCs w:val="28"/>
        </w:rPr>
        <w:t>24.5. При обращении заявителей в письменной форме срок рассмотрения жалобы не должен превышать 30 дней с момента получения обращения.</w:t>
      </w:r>
    </w:p>
    <w:p>
      <w:pPr>
        <w:pStyle w:val="Normal"/>
        <w:ind w:firstLine="720"/>
        <w:jc w:val="both"/>
        <w:rPr/>
      </w:pPr>
      <w:bookmarkStart w:id="11" w:name="sub_55"/>
      <w:bookmarkStart w:id="12" w:name="sub_56"/>
      <w:bookmarkEnd w:id="11"/>
      <w:bookmarkEnd w:id="12"/>
      <w:r>
        <w:rPr>
          <w:sz w:val="28"/>
          <w:szCs w:val="28"/>
        </w:rPr>
        <w:t>24.6. Если в письменной жалобе не указаны фамилия инициатора жалобы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bookmarkStart w:id="13" w:name="sub_56"/>
      <w:bookmarkStart w:id="14" w:name="sub_57"/>
      <w:bookmarkEnd w:id="13"/>
      <w:bookmarkEnd w:id="14"/>
      <w:r>
        <w:rPr>
          <w:sz w:val="28"/>
          <w:szCs w:val="28"/>
        </w:rPr>
        <w:t>24.7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/>
      </w:pPr>
      <w:bookmarkStart w:id="15" w:name="sub_57"/>
      <w:bookmarkStart w:id="16" w:name="sub_58"/>
      <w:bookmarkEnd w:id="15"/>
      <w:bookmarkEnd w:id="16"/>
      <w:r>
        <w:rPr>
          <w:sz w:val="28"/>
          <w:szCs w:val="28"/>
        </w:rPr>
        <w:t xml:space="preserve">24.8. Жалоба подписывается подавшим ее заявителем. </w:t>
      </w:r>
    </w:p>
    <w:p>
      <w:pPr>
        <w:pStyle w:val="Normal"/>
        <w:ind w:firstLine="720"/>
        <w:jc w:val="both"/>
        <w:rPr/>
      </w:pPr>
      <w:bookmarkStart w:id="17" w:name="sub_58"/>
      <w:bookmarkStart w:id="18" w:name="sub_59"/>
      <w:bookmarkEnd w:id="17"/>
      <w:bookmarkEnd w:id="18"/>
      <w:r>
        <w:rPr>
          <w:sz w:val="28"/>
          <w:szCs w:val="28"/>
        </w:rPr>
        <w:t>25.9. По результатам рассмотрения жалобы должностное лицо, ответственный или уполномоченный работник органа принимает решение об удовлетворении требований заявителя и о признании неправомерным действия (бездействия) либо об отказе в удовлетворении жалобы</w:t>
      </w:r>
    </w:p>
    <w:p>
      <w:pPr>
        <w:pStyle w:val="Normal"/>
        <w:ind w:firstLine="720"/>
        <w:jc w:val="both"/>
        <w:rPr/>
      </w:pPr>
      <w:bookmarkStart w:id="19" w:name="sub_59"/>
      <w:bookmarkStart w:id="20" w:name="sub_510"/>
      <w:bookmarkEnd w:id="19"/>
      <w:bookmarkEnd w:id="20"/>
      <w:r>
        <w:rPr>
          <w:sz w:val="28"/>
          <w:szCs w:val="28"/>
        </w:rPr>
        <w:t>25.10. 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20"/>
        <w:jc w:val="both"/>
        <w:rPr/>
      </w:pPr>
      <w:bookmarkStart w:id="21" w:name="sub_510"/>
      <w:bookmarkStart w:id="22" w:name="sub_511"/>
      <w:bookmarkEnd w:id="21"/>
      <w:bookmarkEnd w:id="22"/>
      <w:r>
        <w:rPr>
          <w:sz w:val="28"/>
          <w:szCs w:val="28"/>
        </w:rPr>
        <w:t>25.11. Обращение заявителя не рассматривается в следующих случаях:</w:t>
      </w:r>
    </w:p>
    <w:p>
      <w:pPr>
        <w:pStyle w:val="Normal"/>
        <w:ind w:firstLine="720"/>
        <w:jc w:val="both"/>
        <w:rPr/>
      </w:pPr>
      <w:bookmarkStart w:id="23" w:name="sub_511"/>
      <w:bookmarkEnd w:id="23"/>
      <w:r>
        <w:rPr>
          <w:sz w:val="28"/>
          <w:szCs w:val="28"/>
        </w:rPr>
        <w:t>- если в письменном обращении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письменного обращения не поддается прочтению, ответ на обращение не дается и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512"/>
      <w:bookmarkEnd w:id="24"/>
      <w:r>
        <w:rPr>
          <w:sz w:val="28"/>
          <w:szCs w:val="28"/>
        </w:rPr>
        <w:t>- поступления от заявителя обращения о прекращении рассмотрения ранее направленной жалоб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я в жалобе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обжалуется судебное решение (в таком случае в течение семи дней со дня регистрации жалоба возвращается заявителю с разъяснением порядка обжалования данного судебного реш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жалобе не приводятся новые доводы или обстоятельства (в этом случае заявитель уведомляется о безосновательности направления очередной жалобы и прекращении с ним переписки по данному вопрос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уполномоченный орг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12. Письменный ответ с указанием причин отказа в рассмотрении жалобы направляется заявителю не позднее 7 дней с момента ее получения.</w:t>
      </w:r>
    </w:p>
    <w:p>
      <w:pPr>
        <w:pStyle w:val="Normal"/>
        <w:ind w:firstLine="720"/>
        <w:jc w:val="both"/>
        <w:rPr/>
      </w:pPr>
      <w:bookmarkStart w:id="25" w:name="sub_512"/>
      <w:bookmarkStart w:id="26" w:name="sub_513"/>
      <w:bookmarkEnd w:id="25"/>
      <w:bookmarkEnd w:id="26"/>
      <w:r>
        <w:rPr>
          <w:sz w:val="28"/>
          <w:szCs w:val="28"/>
        </w:rPr>
        <w:t>25.13. Заявител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 органа, в судебном порядке.</w:t>
      </w:r>
    </w:p>
    <w:p>
      <w:pPr>
        <w:pStyle w:val="Normal"/>
        <w:ind w:firstLine="720"/>
        <w:jc w:val="both"/>
        <w:rPr/>
      </w:pPr>
      <w:bookmarkStart w:id="27" w:name="sub_513"/>
      <w:bookmarkStart w:id="28" w:name="sub_514"/>
      <w:bookmarkEnd w:id="27"/>
      <w:bookmarkEnd w:id="28"/>
      <w:r>
        <w:rPr>
          <w:sz w:val="28"/>
          <w:szCs w:val="28"/>
        </w:rPr>
        <w:t>25.14. В суде могут быть обжалованы решения, действия или бездействие, в результате которы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514"/>
      <w:bookmarkEnd w:id="29"/>
      <w:r>
        <w:rPr>
          <w:sz w:val="28"/>
          <w:szCs w:val="28"/>
        </w:rPr>
        <w:t>- нарушены права и свободы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ы препятствия к осуществлению заявителем  его прав и своб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законно на заявителя возложена какая-либо обязанность или он незаконно привлечен к какой-либо ответственности.</w:t>
      </w:r>
    </w:p>
    <w:p>
      <w:pPr>
        <w:pStyle w:val="Normal"/>
        <w:ind w:firstLine="720"/>
        <w:jc w:val="both"/>
        <w:rPr/>
      </w:pPr>
      <w:bookmarkStart w:id="30" w:name="sub_515"/>
      <w:r>
        <w:rPr>
          <w:sz w:val="28"/>
          <w:szCs w:val="28"/>
        </w:rPr>
        <w:t>25.15. Заявитель вправе обжаловать как вышеназванные решения, действия или бездействия, так и послужившую основанием для их принятия или совершения информацию либо то и другое одновременно.</w:t>
      </w:r>
      <w:bookmarkEnd w:id="3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униципального автономного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Досуговый центр кино»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А.Ю.Па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Heading5"/>
        <w:numPr>
          <w:ilvl w:val="0"/>
          <w:numId w:val="0"/>
        </w:numPr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убличный показ фильмов» муниципальным автономным учреждением «Досуговый центр кино» Павловского сельского поселения Павл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ЕРЕЧЕНЬ, ПОСЛЕДОВАТЕЛЬНОСТЬ И ОПИС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ных действий (процедур) муниципальной услуг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убличный показ фильмов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126"/>
        <w:gridCol w:w="1701"/>
        <w:gridCol w:w="2126"/>
        <w:gridCol w:w="1985"/>
        <w:gridCol w:w="242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ействия (процедуры)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, являющийся основанием для начала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ное лицо, ответственное за выполнени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срок выполнения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а и обязанности должност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фиксации результата выполнения действ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действия и порядок передачи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репертуарной афи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работы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должностной инструк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ый репертуарный пла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репертуарный пла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о репертуаре, о предстоящем киномероприят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работы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должностной инструк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ленные рекламные материалы, афиши, информация для размещения в СМИ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и распространение рекламных материалов, афиш, размещение информации в С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кинобилетов в кассе учреждения на платные киносеан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репертуарный план, прибытие посетителей в кинотеа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ть посетителю бил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за билет деньги  в касс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осетителя бил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 в кинозал посет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билета у посет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тить в кинозал посетителя, оторвав контроль от би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ванный корешок бил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осетителя билета с оторванным корешко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остранение пригласительных билетов на бесплатные киносеансы и кино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работы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должностной инструк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ные пригласительные биле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зрительской аудитор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оформление коллективных зая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работы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должностной инструк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коллективных заяво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зрительской аудитор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монстрация кино (видео)филь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репертуар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о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родолжительности кино(видео)филь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должностной инструк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демонстрации кино(видео) фильм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кино(видео)фильм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тителям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униципального автономного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Досуговый центр кино»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                                                                        А.Ю.Панов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289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убличный показ фильмов» муниципальным автономным учреждением «Досуговый центр кино» Павловского сельского поселения Павловского района</w:t>
      </w:r>
      <w:r>
        <w:rPr>
          <w:sz w:val="32"/>
          <w:szCs w:val="28"/>
        </w:rPr>
        <w:t xml:space="preserve">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Публичный показ фильмов» муниципальным автономным учреждением «Досуговый центр кино» Павловского сельского поселения Павловского района</w:t>
      </w:r>
      <w:r>
        <w:rPr>
          <w:bCs/>
          <w:sz w:val="32"/>
          <w:szCs w:val="28"/>
        </w:rPr>
        <w:t xml:space="preserve"> 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639695</wp:posOffset>
                </wp:positionH>
                <wp:positionV relativeFrom="paragraph">
                  <wp:posOffset>3213100</wp:posOffset>
                </wp:positionV>
                <wp:extent cx="1905" cy="321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85pt;margin-top:25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0</wp:posOffset>
                </wp:positionH>
                <wp:positionV relativeFrom="paragraph">
                  <wp:posOffset>122555</wp:posOffset>
                </wp:positionV>
                <wp:extent cx="3314700" cy="320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20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репертуарной афиш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25.2pt;mso-wrap-distance-left:9.05pt;mso-wrap-distance-right:9.05pt;mso-wrap-distance-top:0pt;mso-wrap-distance-bottom:0pt;margin-top:9.65pt;mso-position-vertical-relative:text;margin-left:7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ирование репертуарной афи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200</wp:posOffset>
                </wp:positionH>
                <wp:positionV relativeFrom="paragraph">
                  <wp:posOffset>785495</wp:posOffset>
                </wp:positionV>
                <wp:extent cx="3352800" cy="518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18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ление договоров на прокат фильм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40.8pt;mso-wrap-distance-left:9.05pt;mso-wrap-distance-right:9.05pt;mso-wrap-distance-top:0pt;mso-wrap-distance-bottom:0pt;margin-top:61.85pt;mso-position-vertical-relative:text;margin-left:7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ление договоров на прокат филь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200</wp:posOffset>
                </wp:positionH>
                <wp:positionV relativeFrom="paragraph">
                  <wp:posOffset>1593215</wp:posOffset>
                </wp:positionV>
                <wp:extent cx="3352800" cy="632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32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ирование населения о репертуаре (предстоящем мероприяти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49.8pt;mso-wrap-distance-left:9.05pt;mso-wrap-distance-right:9.05pt;mso-wrap-distance-top:0pt;mso-wrap-distance-bottom:0pt;margin-top:125.45pt;mso-position-vertical-relative:text;margin-left:7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формирование населения о репертуаре (предстоящем мероприят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300</wp:posOffset>
                </wp:positionH>
                <wp:positionV relativeFrom="paragraph">
                  <wp:posOffset>2576195</wp:posOffset>
                </wp:positionV>
                <wp:extent cx="3352800" cy="609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09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оз кино (видео) фильмов к месту проведения мероприя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48pt;mso-wrap-distance-left:9.05pt;mso-wrap-distance-right:9.05pt;mso-wrap-distance-top:0pt;mso-wrap-distance-bottom:0pt;margin-top:202.85pt;mso-position-vertical-relative:text;margin-left:7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воз кино (видео) фильмов к месту проведения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0</wp:posOffset>
                </wp:positionH>
                <wp:positionV relativeFrom="paragraph">
                  <wp:posOffset>3528695</wp:posOffset>
                </wp:positionV>
                <wp:extent cx="3352800" cy="487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87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обретение билетов потребителе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38.4pt;mso-wrap-distance-left:9.05pt;mso-wrap-distance-right:9.05pt;mso-wrap-distance-top:0pt;mso-wrap-distance-bottom:0pt;margin-top:277.85pt;mso-position-vertical-relative:text;margin-left:7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обретение билетов потреб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0</wp:posOffset>
                </wp:positionH>
                <wp:positionV relativeFrom="paragraph">
                  <wp:posOffset>4382135</wp:posOffset>
                </wp:positionV>
                <wp:extent cx="3352800" cy="419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ансовое обслужива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33pt;mso-wrap-distance-left:9.05pt;mso-wrap-distance-right:9.05pt;mso-wrap-distance-top:0pt;mso-wrap-distance-bottom:0pt;margin-top:345.05pt;mso-position-vertical-relative:text;margin-left:7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ансовое обслу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300</wp:posOffset>
                </wp:positionH>
                <wp:positionV relativeFrom="paragraph">
                  <wp:posOffset>5189855</wp:posOffset>
                </wp:positionV>
                <wp:extent cx="3352800" cy="685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85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монстрация кино (видео) фильмов (проведение мероприяти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54pt;mso-wrap-distance-left:9.05pt;mso-wrap-distance-right:9.05pt;mso-wrap-distance-top:0pt;mso-wrap-distance-bottom:0pt;margin-top:408.65pt;mso-position-vertical-relative:text;margin-left:7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монстрация кино (видео) фильмов (проведение мероприя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jc w:val="both"/>
        <w:rPr>
          <w:sz w:val="32"/>
          <w:szCs w:val="28"/>
        </w:rPr>
      </w:pPr>
      <w:r>
        <w:rPr>
          <w:sz w:val="32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75560</wp:posOffset>
                </wp:positionH>
                <wp:positionV relativeFrom="paragraph">
                  <wp:posOffset>203200</wp:posOffset>
                </wp:positionV>
                <wp:extent cx="1905" cy="3517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573655</wp:posOffset>
                </wp:positionH>
                <wp:positionV relativeFrom="paragraph">
                  <wp:posOffset>922020</wp:posOffset>
                </wp:positionV>
                <wp:extent cx="1905" cy="4419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7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5">
                <wp:simplePos x="0" y="0"/>
                <wp:positionH relativeFrom="column">
                  <wp:posOffset>2640330</wp:posOffset>
                </wp:positionH>
                <wp:positionV relativeFrom="paragraph">
                  <wp:posOffset>1988820</wp:posOffset>
                </wp:positionV>
                <wp:extent cx="2540" cy="3213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15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642870</wp:posOffset>
                </wp:positionH>
                <wp:positionV relativeFrom="paragraph">
                  <wp:posOffset>3776980</wp:posOffset>
                </wp:positionV>
                <wp:extent cx="1905" cy="3746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pt;margin-top:29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644775</wp:posOffset>
                </wp:positionH>
                <wp:positionV relativeFrom="paragraph">
                  <wp:posOffset>12700</wp:posOffset>
                </wp:positionV>
                <wp:extent cx="1905" cy="397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униципального автономного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Досуговый центр кино»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   А.Ю.Панов</w:t>
      </w:r>
    </w:p>
    <w:sectPr>
      <w:headerReference w:type="defaul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3">
    <w:name w:val="Заголовок 3 Знак"/>
    <w:qFormat/>
    <w:rPr>
      <w:b/>
      <w:bCs/>
      <w:sz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Название Знак"/>
    <w:basedOn w:val="2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Текст примечания Знак"/>
    <w:basedOn w:val="2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/>
    </w:rPr>
  </w:style>
  <w:style w:type="paragraph" w:styleId="16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6"/>
      <w:szCs w:val="2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krasnoda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Светалана</cp:lastModifiedBy>
  <cp:lastPrinted>2013-10-01T08:59:00Z</cp:lastPrinted>
  <dcterms:modified xsi:type="dcterms:W3CDTF">2013-10-01T05:00:00Z</dcterms:modified>
  <cp:revision>18</cp:revision>
  <dc:subject/>
  <dc:title>ПОСТАНОВЛЕНИЕ</dc:title>
</cp:coreProperties>
</file>